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/modul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yzyko w sektorze publicznym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1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Poto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Potoc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1.1. Formy zajęć dydaktycznych, wymiar godzin i punktów ECTS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 Sposób realizacji zaję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przedmiotów: Statystyka opisowa, Ekonomia matematyczna, Finans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/moduł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rozumienie roli jaką odgrywa ryzyko i niepewność w sektorze publicz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eastAsia="Calibri" w:cs="Corbe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color w:val="000000"/>
                <w:sz w:val="24"/>
                <w:szCs w:val="24"/>
                <w:lang w:eastAsia="en-US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rozumienie roli psychologii, matematyki oraz statystyki w analizie i ocenie ryzyka w sektorze publicz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eastAsia="Calibri" w:cs="Corbe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color w:val="000000"/>
                <w:sz w:val="24"/>
                <w:szCs w:val="24"/>
                <w:lang w:eastAsia="en-US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anowanie podstawowej wiedzy z zakresu identyfikowania, szacowania, oceny, interpretacji i zarządzania najważniejszymi ryzykami w działalności sektora publicz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eastAsia="Calibri" w:cs="Corbe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color w:val="000000"/>
                <w:sz w:val="24"/>
                <w:szCs w:val="24"/>
                <w:lang w:eastAsia="en-US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rozumienie roli standaryzacji (standardów ISO, rekomendacji, dobrych praktyk itd.) w zarządzaniu ryzykiem i niepewnością w sektorze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jęcie ryzyka z zakresu nauk ekonomicznych, wskazując istotne związki koncepcji ryzyka z naukami z różnych dziedzin i dyscyplin nauk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z zakresu zarządzania ryzykiem, na temat standardów i metodyk zarządzania ryzykiem, struktur i dokumentacji ryzyka, technik zarządzania ryzykiem w sektorze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ułuje na bazie wiedzy teoretycznej własne opinie i sądy dotyczące problemów i metod analizy i oceny ryzyka w sektorze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onuje samodzielnie krytycznej analizy przydatności metodyk, narzędzi, standardów zarządzania ryzykiem w sektorze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, przyjmując w niej różne role oraz współodpowiedzialność za realizowane projekt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zyko – definicje (pomiędzy psychologią a ekonomią), koncepcje (Heurystyki decyzyjne stosowane w podejmowaniu decyzji finansowych w obliczu ryzyka), modele (Teoria oczekiwanej użyteczności i jej ograniczenia, Paradoksy Allaisa i Ellsberg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cyzje gospodarcze – proces decyzyjny, drzewo decyzyjne, strategie podejmowania decyzji w obliczu ryzyka (Teoria Perspektywy jak model podejmowania decyzji ryzykownych) i niepewności (kryterium Hurwicza, algorytmy mini-max i inn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jawiska kryzysowe i ich wpływ na sposoby pomiaru ryzyka w sektorze publi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zyko – Metodyki i standardy zarządzania ryzykiem w sektorze publi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zagadnienia procesu zarządzania ryzykiem w sektorze publi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zagadnienia procesu zarządzania niepewnością w sektorze publicznym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projekt praktyczny w formie prezentacji grupowej), zaliczenie pisemne,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72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pisem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72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pisem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72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72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72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grupowa (40 pkt), aktywność na zajęciach (10 pkt), zaliczenie końcowe (50 pkt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Zarządzanie ryzykiem w sektorze publicznym – podręcznik wdrożenia systemu zarządzania ryzykiem w administracji publicznej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Ministerstwo Finansów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Staniec I., Zawiła-Niedzwiedz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Zarządzanie Ryzykiem Operacyj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Beck, Warszawa 200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Jajug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Zarządzanie ryzyki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PWN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Tyszka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Decyzje perspektywa psychologiczna i ekonomi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Scholar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Kahneman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Pułapki myśl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Media Rodzin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Kaczmarek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Zarządzanie Ryzykiem. Ujęcie Interdyscyplinar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Difin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Gąsiorkiewicz L., Monkiewicz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Zarządzanie Ryzykiem Działalności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Beck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Taleb N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Czarny Łabędź. O skutkach nieprzewidywalnych zdarze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Kurhaus Publishing, Warszawa 201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04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20:12:00Z</dcterms:modified>
  <cp:revision>10</cp:revision>
  <dc:subject/>
  <dc:title>   </dc:title>
</cp:coreProperties>
</file>